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You Should Look for In a Motor Home</w:t>
      </w:r>
    </w:p>
    <w:p>
      <w:pPr>
        <w:pStyle w:val="Normal"/>
        <w:rPr/>
      </w:pPr>
      <w:r>
        <w:rPr/>
      </w:r>
    </w:p>
    <w:p>
      <w:pPr>
        <w:pStyle w:val="Normal"/>
        <w:rPr/>
      </w:pPr>
      <w:r>
        <w:rPr/>
        <w:t>Are you interested in buying a motor home or even just renting one?  If you would like to go camping, take a long distance trip, or if you need a place to temporarily live, you may want to look into either buying or renting a motor home.</w:t>
      </w:r>
    </w:p>
    <w:p>
      <w:pPr>
        <w:pStyle w:val="Normal"/>
        <w:rPr/>
      </w:pPr>
      <w:r>
        <w:rPr/>
      </w:r>
    </w:p>
    <w:p>
      <w:pPr>
        <w:pStyle w:val="Normal"/>
        <w:rPr/>
      </w:pPr>
      <w:r>
        <w:rPr/>
        <w:t>If you are interested in buying a motor home, you will find that you have more options, in terms of motor homes, than you would if you were just looking to rent a motor home. Motor home rental stations and rental companies are often limited on the selection of motor homes that they have available for rent.  On the other hand, if you are looking to buy your own motor home, you can attend motor home conventions, visit new motor home dealerships, and much more. With all of your options, it should be relatively easy for you to find a motor home that could actually be considered your “dream,” motor home.</w:t>
      </w:r>
    </w:p>
    <w:p>
      <w:pPr>
        <w:pStyle w:val="Normal"/>
        <w:rPr/>
      </w:pPr>
      <w:r>
        <w:rPr/>
      </w:r>
    </w:p>
    <w:p>
      <w:pPr>
        <w:pStyle w:val="Normal"/>
        <w:rPr/>
      </w:pPr>
      <w:r>
        <w:rPr/>
        <w:t>Once you have official decided that you would like to either buy a motor home or rent one, you will likely start your motor home search.  If this is your first time trying to buy or rent a motor home, you may be unsure as to what you should look for in a motor home.  While different individuals have different motor home preferences, there are some things that all hopeful motor home owners or motor home renters should look for.</w:t>
      </w:r>
    </w:p>
    <w:p>
      <w:pPr>
        <w:pStyle w:val="Normal"/>
        <w:rPr/>
      </w:pPr>
      <w:r>
        <w:rPr/>
      </w:r>
    </w:p>
    <w:p>
      <w:pPr>
        <w:pStyle w:val="Normal"/>
        <w:rPr/>
      </w:pPr>
      <w:r>
        <w:rPr/>
        <w:t>Perhaps, the most important thing that you should look for in a motor home is the value.  If you are renting a motor home, the cost or the value of the motor home may not be of importance to you.  However, if you are looking to buy a new or a used motor home, you will want to make sure that the asking price of the motor home in question is a reasonable one.  By consulting with a motor home value guide, you should easily be able to tell whether you are being over charged or if you found a great deal.</w:t>
      </w:r>
    </w:p>
    <w:p>
      <w:pPr>
        <w:pStyle w:val="Normal"/>
        <w:rPr/>
      </w:pPr>
      <w:r>
        <w:rPr/>
      </w:r>
    </w:p>
    <w:p>
      <w:pPr>
        <w:pStyle w:val="Normal"/>
        <w:rPr/>
      </w:pPr>
      <w:r>
        <w:rPr/>
        <w:t>Something else that you should look for in a motor home is dependability.  If are looking to rent a motor home, you will want to ask the rental station in question if the motor home has recently been serviced or inspected.  If you are looking to buy your own motor home, you may want to think about having someone who knows a little about motor homes come with you, especially if you want to buy a used motor home. This will hopefully prevent you from buying a motor home that has a short life expectancy.</w:t>
      </w:r>
    </w:p>
    <w:p>
      <w:pPr>
        <w:pStyle w:val="Normal"/>
        <w:rPr/>
      </w:pPr>
      <w:r>
        <w:rPr/>
      </w:r>
    </w:p>
    <w:p>
      <w:pPr>
        <w:pStyle w:val="Normal"/>
        <w:rPr/>
      </w:pPr>
      <w:r>
        <w:rPr/>
        <w:t>The features of the motor home that you are interested in renting or buying should also be examined.  You will want to make sure that you buy or rent a motor home that you will use.  It is important that your motor home comes equipped with all of the features that you want and need. In most cases, you will find that most motor homes come equipped with the necessities, like sleeping areas, kitchen, and bathrooms.  Other features, like an entertainment system, may cost you a little bit more money.</w:t>
      </w:r>
    </w:p>
    <w:p>
      <w:pPr>
        <w:pStyle w:val="Normal"/>
        <w:rPr/>
      </w:pPr>
      <w:r>
        <w:rPr/>
      </w:r>
    </w:p>
    <w:p>
      <w:pPr>
        <w:pStyle w:val="Normal"/>
        <w:rPr/>
      </w:pPr>
      <w:r>
        <w:rPr/>
        <w:t>By keeping the above mentioned points in mind, you should able to find a motor home rental that can fit you and your needs or the motor of your dreams to buy. Although buying or renting a motor home doesn’t have to be an overly complicated decision, it is one that shouldn’t be made on an impulse.</w:t>
      </w:r>
    </w:p>
    <w:p>
      <w:pPr>
        <w:pStyle w:val="Normal"/>
        <w:rPr/>
      </w:pPr>
      <w:r>
        <w:rPr/>
      </w:r>
    </w:p>
    <w:p>
      <w:pPr>
        <w:pStyle w:val="Normal"/>
        <w:rPr/>
      </w:pPr>
      <w:r>
        <w:rPr/>
        <w:t>PPPPP</w:t>
      </w:r>
    </w:p>
    <w:p>
      <w:pPr>
        <w:pStyle w:val="Normal"/>
        <w:rPr/>
      </w:pPr>
      <w:r>
        <w:rPr/>
      </w:r>
    </w:p>
    <w:p>
      <w:pPr>
        <w:pStyle w:val="Normal"/>
        <w:rPr/>
      </w:pPr>
      <w:r>
        <w:rPr/>
        <w:t>Word Count 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20:00Z</dcterms:created>
  <dc:creator>Jennifer</dc:creator>
  <dc:description/>
  <dc:language>en-US</dc:language>
  <cp:lastModifiedBy>Jennifer</cp:lastModifiedBy>
  <dcterms:modified xsi:type="dcterms:W3CDTF">2007-05-22T15:20:00Z</dcterms:modified>
  <cp:revision>1</cp:revision>
  <dc:subject/>
  <dc:title>What You Should Look for In a Motor Home</dc:title>
</cp:coreProperties>
</file>